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Hayden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skater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Fearless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sister brother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lover of skating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who feels good when skating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need the Internet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who gives toys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who fears nothing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who would like to see yellow stone park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Littleton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Hayden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7:49:38Z</dcterms:created>
  <dc:creator>user </dc:creator>
  <dc:description/>
  <dc:language>en-US</dc:language>
  <cp:lastModifiedBy/>
  <cp:revision>0</cp:revision>
  <dc:subject/>
  <dc:title/>
</cp:coreProperties>
</file>